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347345</wp:posOffset>
                </wp:positionV>
                <wp:extent cx="6322060" cy="1037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ITTADINI DELL’UNIONE EUROPEA RESIDENTI A NICHELINO: COME VOTAR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i/>
                              </w:rPr>
                              <w:t>Decreto legislativo 12 aprile 1996, n. 1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creto-Legge 24 giugno 1994, n. 40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81.7pt;mso-wrap-distance-left:9.05pt;mso-wrap-distance-right:9.05pt;mso-wrap-distance-top:0pt;mso-wrap-distance-bottom:0pt;margin-top:-2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ITTADINI DELL’UNIONE EUROPEA RESIDENTI A NICHELINO: COME VOTAR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                          </w:t>
                      </w:r>
                      <w:r>
                        <w:rPr>
                          <w:i/>
                        </w:rPr>
                        <w:t>Decreto legislativo 12 aprile 1996, n. 1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ecreto-Legge 24 giugno 1994, n. 408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 cittadini di uno Stato membro dell’Unione Europea di seguito indicati - “cittadini dell’Unione” - che intendono partecipare alle elezioni per il rinnovo degli organi del comune di Nichelino in cui sono residenti o alle elezioni Europee, devono presentare al Sindaco domanda di iscrizione nella lista elettorale aggiunta, istituita presso lo stesso comune – ove non l’abbiano già fatto nello stesso o altro comune italiano 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requisiti per poter presentare domanda so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sere cittadino di uno degli stati dell’Unione Europea;</w:t>
      </w:r>
    </w:p>
    <w:p>
      <w:pPr>
        <w:pStyle w:val="Normal"/>
        <w:numPr>
          <w:ilvl w:val="0"/>
          <w:numId w:val="1"/>
        </w:numPr>
        <w:rPr/>
      </w:pPr>
      <w:r>
        <w:rPr/>
        <w:t>godere dei diritti politici, in riferimento all’ordinamento del paese di origine e a quello italiano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ndo si presenta la domand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domanda d’iscrizione nelle liste aggiunte può essere presentata in qualsiasi momento, ma in occasione di consultazioni per la elezione diretta del Sindaco e del consiglio comunale, la domanda deve essere presentata </w:t>
      </w:r>
    </w:p>
    <w:p>
      <w:pPr>
        <w:pStyle w:val="Normal"/>
        <w:jc w:val="both"/>
        <w:rPr/>
      </w:pPr>
      <w:r>
        <w:rPr/>
        <w:t xml:space="preserve">almeno 40 giorni prima della data fissata  per le elezioni comunali </w:t>
      </w:r>
    </w:p>
    <w:p>
      <w:pPr>
        <w:pStyle w:val="Normal"/>
        <w:jc w:val="both"/>
        <w:rPr/>
      </w:pPr>
      <w:r>
        <w:rPr/>
        <w:t>almeno 90 giorni prima della data fissata per le elezioni europe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domanda deve essere allegata dichiarazione sostitutiva di un documento di identità val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ve presentare la domand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fficio elettorale : P.zza Camandona n. 12 Tel: 011/6819530-389</w:t>
      </w:r>
    </w:p>
    <w:p>
      <w:pPr>
        <w:pStyle w:val="Normal"/>
        <w:jc w:val="both"/>
        <w:rPr/>
      </w:pPr>
      <w:r>
        <w:rPr/>
        <w:t>dal lunedì al venerdì dalle 8.30 alle 12.15</w:t>
      </w:r>
    </w:p>
    <w:p>
      <w:pPr>
        <w:pStyle w:val="Normal"/>
        <w:jc w:val="both"/>
        <w:rPr/>
      </w:pPr>
      <w:r>
        <w:rPr/>
        <w:t>il martedì e giovedì anche al pomeriggio dalle 13.30 alle 15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ittadini dell’Unione possono anche presentare la propria candidatura a consigliere comunale.</w:t>
      </w:r>
    </w:p>
    <w:p>
      <w:pPr>
        <w:pStyle w:val="Normal"/>
        <w:jc w:val="both"/>
        <w:rPr/>
      </w:pPr>
      <w:r>
        <w:rPr/>
        <w:t xml:space="preserve">In questo caso consultare l’art. 5 del  D.lgs. 12 aprile 1996, n. 19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</w:t>
      </w:r>
    </w:p>
    <w:p>
      <w:pPr>
        <w:pStyle w:val="Normal"/>
        <w:jc w:val="both"/>
        <w:rPr/>
      </w:pPr>
      <w:r>
        <w:rPr/>
        <w:t>Richiesta di iscrizione alla lista elettorale aggiunta per le elezioni comunali</w:t>
      </w:r>
    </w:p>
    <w:p>
      <w:pPr>
        <w:pStyle w:val="Normal"/>
        <w:jc w:val="both"/>
        <w:rPr/>
      </w:pPr>
      <w:r>
        <w:rPr/>
        <w:t>Richiesta di iscrizione alla lista elettorale aggiunta per le elezioni europ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ESI MEMBRI UNIONE EUROP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ggiornato con gli ultimi ingressi dei Paesi membri a far data dal 01/07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28 PAESI MEMBR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         AUSTR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         BELGIO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         BULGAR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         CIPRO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          CROAZ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          DANIMARC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          ESTON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          FINLAND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          FRANC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        GERMAN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.        GREC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.        IRLAND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.        ITAL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.        LETTON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.        LITUAN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.        LUSSEMBURGO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.        MALT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.        PAESI BASS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.        POLON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.        PORTOGALLO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.        REGNO UNITO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.        REPUBBLICA CEC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.        ROMAN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.        SLOVACCH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.        SLOVEN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.        SPAGN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.        SVEZI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.        UNGHER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RATTAMENTO DEI DATI PERSONALI –Nota informativa per la privacy ai sensi del Decreto Legislativo 196/2003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&amp;</w:t>
      </w:r>
      <w:r>
        <w:rPr>
          <w:rFonts w:cs="Arial" w:ascii="Arial" w:hAnsi="Arial"/>
        </w:rPr>
        <w:t xml:space="preserve"> Ai sensi dell’articolo 13 del D.Lgs. n. 196/2003 (“Codice in materia di protezione dei dati personali”), si informa che: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dati personali raccolti saranno utilizzati esclusivamente per il procedimento amministrativo per cui si richiede la documentazione e per le finalità strettamente commesse. Per il trattamento dei dati l’Ufficio si avvarrà sia di modulistica a stampa sia di strumenti informatici, secondo le procedure necessarie per l’emanazione del provvedimento fin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conferimento dei dati può essere obbligatorio, se tale previsto da disposizione normative in genere, ovvero necessario se è determinante per il completamento dell’istruttoria al fine dell’emanazione del provvedimento, oppure, anche, facoltativo, se riguarda la raccolta di opinioni sui servizi o casi simili; nelle prime due ipotesi la mancata fornitura dei dati non renderà possibile l’emanazione del provvedimen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dati raccolti possono essere comunicati ad altri Enti pubblici o soggetti privati intrattenenti rapporti di servizio con l’Ente, nell’ambito del procedimento amministrativo di che trattas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interessato può liberamente e gratuitamente avere accesso ai dati oggetto di trattamento anche ai fini di eventuale rettifica o integrazione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8:00Z</dcterms:created>
  <dc:creator>angela.datola</dc:creator>
  <dc:description/>
  <cp:keywords/>
  <dc:language>en-US</dc:language>
  <cp:lastModifiedBy>angela.datola</cp:lastModifiedBy>
  <dcterms:modified xsi:type="dcterms:W3CDTF">2013-11-12T09:06:00Z</dcterms:modified>
  <cp:revision>9</cp:revision>
  <dc:subject/>
  <dc:title/>
</cp:coreProperties>
</file>